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9"/>
        <w:ind w:right="11" w:hanging="0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0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0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0"/>
                <w:szCs w:val="18"/>
              </w:rPr>
              <w:t>м/с</w:t>
            </w:r>
            <w:r>
              <w:rPr>
                <w:color w:val="000000"/>
                <w:spacing w:val="2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. </w:t>
            </w:r>
            <w:r>
              <w:rPr>
                <w:color w:val="000000"/>
                <w:sz w:val="2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18"/>
              </w:rPr>
              <w:t xml:space="preserve">, </w:t>
            </w:r>
            <w:r>
              <w:rPr>
                <w:color w:val="000000"/>
                <w:sz w:val="20"/>
                <w:szCs w:val="18"/>
              </w:rPr>
              <w:t>когда нормальное ускорение точки а</w:t>
            </w:r>
            <w:r>
              <w:rPr>
                <w:color w:val="000000"/>
                <w:sz w:val="2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18"/>
              </w:rPr>
              <w:t xml:space="preserve"> = 9 м/с</w:t>
            </w:r>
            <w:r>
              <w:rPr>
                <w:color w:val="000000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z w:val="20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0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0"/>
                <w:szCs w:val="18"/>
              </w:rPr>
              <w:t>ускорения точки в этот момент времен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z w:val="20"/>
                <w:szCs w:val="18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= 40 см и массой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  <w:sz w:val="20"/>
                <w:szCs w:val="18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1"/>
                <w:sz w:val="20"/>
                <w:szCs w:val="18"/>
              </w:rPr>
              <w:t>=10</w:t>
            </w:r>
            <w:r>
              <w:rPr>
                <w:color w:val="000000"/>
                <w:spacing w:val="21"/>
                <w:sz w:val="20"/>
                <w:szCs w:val="18"/>
              </w:rPr>
              <w:t xml:space="preserve"> см. По касатель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500 Н. Через сколько </w:t>
            </w:r>
            <w:r>
              <w:rPr>
                <w:color w:val="000000"/>
                <w:spacing w:val="12"/>
                <w:sz w:val="20"/>
                <w:szCs w:val="18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sz w:val="20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1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2"/>
                <w:sz w:val="20"/>
                <w:szCs w:val="18"/>
              </w:rPr>
              <w:t>= 1 об/с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 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sz w:val="20"/>
                <w:szCs w:val="18"/>
                <w:lang w:val="en-US"/>
              </w:rPr>
              <w:t>l</w:t>
            </w:r>
            <w:r>
              <w:rPr>
                <w:color w:val="000000"/>
                <w:spacing w:val="2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= </w:t>
            </w:r>
            <w:r>
              <w:rPr>
                <w:color w:val="000000"/>
                <w:sz w:val="20"/>
                <w:szCs w:val="18"/>
              </w:rPr>
              <w:t xml:space="preserve">1 м, вращается с частотой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z w:val="20"/>
                <w:szCs w:val="18"/>
              </w:rPr>
              <w:t xml:space="preserve">=  1 об/с, опираясь на горизонтальную </w:t>
            </w:r>
            <w:r>
              <w:rPr>
                <w:color w:val="000000"/>
                <w:spacing w:val="14"/>
                <w:sz w:val="20"/>
                <w:szCs w:val="18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  <w:sz w:val="20"/>
                <w:szCs w:val="18"/>
              </w:rPr>
              <w:t xml:space="preserve">щения до расстояния </w:t>
            </w:r>
            <w:r>
              <w:rPr>
                <w:i/>
                <w:color w:val="000000"/>
                <w:spacing w:val="5"/>
                <w:sz w:val="20"/>
                <w:szCs w:val="18"/>
              </w:rPr>
              <w:t>1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sz w:val="20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будет при этом </w:t>
            </w:r>
            <w:r>
              <w:rPr>
                <w:color w:val="000000"/>
                <w:spacing w:val="12"/>
                <w:sz w:val="20"/>
                <w:szCs w:val="18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12"/>
                <w:sz w:val="20"/>
                <w:szCs w:val="18"/>
              </w:rPr>
              <w:t xml:space="preserve">совершает внешняя сила, </w:t>
            </w:r>
            <w:r>
              <w:rPr>
                <w:color w:val="000000"/>
                <w:spacing w:val="13"/>
                <w:sz w:val="20"/>
                <w:szCs w:val="18"/>
              </w:rPr>
              <w:t>укорачивая нить? Трением шарика о плоскость пренебречь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  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  <w:vertAlign w:val="subscript"/>
              </w:rPr>
              <w:t xml:space="preserve">2   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</w:rPr>
              <w:t xml:space="preserve">=   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 w:val="20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 w:val="20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 w:val="20"/>
                <w:szCs w:val="18"/>
              </w:rPr>
              <w:t>∆</w:t>
            </w:r>
            <w:r>
              <w:rPr>
                <w:color w:val="000000"/>
                <w:spacing w:val="-8"/>
                <w:w w:val="105"/>
                <w:sz w:val="20"/>
                <w:szCs w:val="18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  <w:sz w:val="20"/>
                <w:szCs w:val="18"/>
              </w:rPr>
              <w:t xml:space="preserve"> = 3 см 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15"/>
                <w:sz w:val="20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х =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а = </w:t>
            </w:r>
            <w:r>
              <w:rPr>
                <w:color w:val="000000"/>
                <w:spacing w:val="6"/>
                <w:sz w:val="20"/>
                <w:szCs w:val="18"/>
              </w:rPr>
              <w:t>-80 см/с</w:t>
            </w:r>
            <w:r>
              <w:rPr>
                <w:color w:val="000000"/>
                <w:spacing w:val="6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 w:val="20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 w:val="20"/>
                <w:szCs w:val="18"/>
              </w:rPr>
              <w:t>амплитуду колебаний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Совершая  цикл  Карно,  газ отдал  охладителю 2/3 теплоты,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>Т</w:t>
            </w:r>
            <w:r>
              <w:rPr>
                <w:iCs/>
                <w:color w:val="000000"/>
                <w:spacing w:val="-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0"/>
                <w:szCs w:val="18"/>
              </w:rPr>
              <w:t>425 К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0"/>
                <w:szCs w:val="18"/>
                <w:lang w:val="en-US"/>
              </w:rPr>
            </w:pPr>
            <w:r>
              <w:rPr>
                <w:sz w:val="20"/>
              </w:rPr>
              <w:t xml:space="preserve">7.   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 w:val="20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 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>=  2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0"/>
                <w:szCs w:val="18"/>
                <w:vertAlign w:val="subscript"/>
              </w:rPr>
              <w:t xml:space="preserve">1 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>=  1</w:t>
            </w:r>
            <w:r>
              <w:rPr>
                <w:color w:val="000000"/>
                <w:spacing w:val="-1"/>
                <w:sz w:val="20"/>
                <w:szCs w:val="18"/>
              </w:rPr>
              <w:t>м</w:t>
            </w:r>
            <w:r>
              <w:rPr>
                <w:color w:val="000000"/>
                <w:spacing w:val="-1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    и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находится под давлением   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р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 w:val="20"/>
                <w:szCs w:val="18"/>
              </w:rPr>
              <w:t>= 3м</w:t>
            </w:r>
            <w:r>
              <w:rPr>
                <w:color w:val="000000"/>
                <w:spacing w:val="7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объеме до давления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>р</w:t>
            </w:r>
            <w:r>
              <w:rPr>
                <w:color w:val="000000"/>
                <w:spacing w:val="5"/>
                <w:sz w:val="2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 w:val="20"/>
                <w:szCs w:val="18"/>
              </w:rPr>
              <w:t>энергии ∆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 w:val="20"/>
                <w:szCs w:val="18"/>
              </w:rPr>
              <w:t>,переданное газу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0"/>
                <w:szCs w:val="18"/>
                <w:lang w:val="en-US"/>
              </w:rPr>
            </w:pPr>
            <w:r>
              <w:rPr>
                <w:sz w:val="20"/>
              </w:rPr>
              <w:t xml:space="preserve">8.    </w:t>
            </w:r>
            <w:r>
              <w:rPr>
                <w:color w:val="000000"/>
                <w:sz w:val="20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18"/>
              </w:rPr>
              <w:t>= 60см. Сила отталкивания ша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= 70 мкН. После того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 w:val="20"/>
                <w:szCs w:val="18"/>
              </w:rPr>
              <w:t xml:space="preserve">прежнее расстояние, сила отталкивания возросла и стала равной   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= 160 мкН . Вычислить заряды 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 w:val="20"/>
                <w:szCs w:val="18"/>
              </w:rPr>
              <w:t>расстояния между ним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.  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>r</w:t>
            </w:r>
            <w:r>
              <w:rPr>
                <w:color w:val="000000"/>
                <w:spacing w:val="4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>I</w:t>
            </w:r>
            <w:r>
              <w:rPr>
                <w:color w:val="000000"/>
                <w:spacing w:val="4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 0,3 А, при сопротивлении        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>r</w:t>
            </w:r>
            <w:r>
              <w:rPr>
                <w:color w:val="000000"/>
                <w:spacing w:val="4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>I</w:t>
            </w:r>
            <w:r>
              <w:rPr>
                <w:color w:val="000000"/>
                <w:spacing w:val="4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  </w:t>
            </w:r>
            <w:r>
              <w:rPr>
                <w:color w:val="000000"/>
                <w:spacing w:val="5"/>
                <w:sz w:val="20"/>
                <w:szCs w:val="18"/>
              </w:rPr>
              <w:t>Перпендикулярно      магнитному      полю      напряженностью H = 104  А/м      возбуждено    электрическое     поле     напряженностью Е = 1000 В/см . Перпендикулярно обоим полям движется, не отклоняясь от прямолинейной траектории, заряженная частица. Определить ско</w:t>
              <w:softHyphen/>
              <w:t>рость v частицы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1.   Угол </w:t>
            </w:r>
            <w:r>
              <w:rPr>
                <w:sz w:val="20"/>
                <w:lang w:val="en-US"/>
              </w:rPr>
              <w:t>α</w:t>
            </w:r>
            <w:r>
              <w:rPr>
                <w:color w:val="008000"/>
                <w:sz w:val="20"/>
              </w:rPr>
              <w:t xml:space="preserve"> </w:t>
            </w:r>
            <w:r>
              <w:rPr>
                <w:sz w:val="20"/>
              </w:rPr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70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.   Температура верхних слоев Солнца равна 5,3 кК. Считая Солнце черным телом, определить длину волны 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</w:rPr>
              <w:t xml:space="preserve"> , которой соответ</w:t>
              <w:softHyphen/>
              <w:t>ствует максимальная спектральная плотность энергетической све</w:t>
              <w:softHyphen/>
              <w:t xml:space="preserve">тимости </w:t>
            </w:r>
            <w:r>
              <w:rPr>
                <w:i/>
                <w:sz w:val="20"/>
              </w:rPr>
              <w:t>(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  <w:lang w:val="en-US"/>
              </w:rPr>
              <w:t>λ</w:t>
            </w:r>
            <w:r>
              <w:rPr>
                <w:i/>
                <w:sz w:val="20"/>
                <w:vertAlign w:val="subscript"/>
              </w:rPr>
              <w:t>,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i/>
                <w:sz w:val="20"/>
              </w:rPr>
              <w:t>)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Солнц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3.   Определить работу выхода 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</w:rPr>
              <w:t xml:space="preserve"> электронов из натрия, если красная граница фотоэффекта 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  <w:vertAlign w:val="subscript"/>
              </w:rPr>
              <w:t xml:space="preserve">0  </w:t>
            </w:r>
            <w:r>
              <w:rPr>
                <w:sz w:val="20"/>
              </w:rPr>
              <w:t>= 500 н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.   Определить угол θ рассеяния фотона, испытавшего соуда</w:t>
              <w:softHyphen/>
              <w:t>рение со  свободным электроном, если изменение длины волны ∆λ при рассеянии равно 3,2 п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.   Определить диаметры следующих ядер: 3) </w:t>
            </w:r>
            <w:r>
              <w:rPr>
                <w:spacing w:val="-20"/>
                <w:position w:val="6"/>
                <w:sz w:val="20"/>
              </w:rPr>
              <w:t>64</w:t>
            </w:r>
            <w:r>
              <w:rPr>
                <w:position w:val="-10"/>
                <w:sz w:val="20"/>
              </w:rPr>
              <w:t>29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; 4) </w:t>
            </w:r>
            <w:r>
              <w:rPr>
                <w:spacing w:val="-20"/>
                <w:position w:val="6"/>
                <w:sz w:val="20"/>
              </w:rPr>
              <w:t>125</w:t>
            </w:r>
            <w:r>
              <w:rPr>
                <w:position w:val="-10"/>
                <w:sz w:val="20"/>
              </w:rPr>
              <w:t>50</w:t>
            </w:r>
            <w:r>
              <w:rPr>
                <w:sz w:val="20"/>
                <w:lang w:val="en-US"/>
              </w:rPr>
              <w:t>Sn</w:t>
            </w:r>
            <w:r>
              <w:rPr>
                <w:sz w:val="20"/>
              </w:rPr>
              <w:t>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36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2103280493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427996674" r:id="rId8"/>
        </w:object>
      </w:r>
      <w:r>
        <w:rPr>
          <w:sz w:val="20"/>
        </w:rPr>
        <w:t xml:space="preserve">    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36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36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36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36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36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36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2141991974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36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36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36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36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36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36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36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36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36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36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36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36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36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36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36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536798487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24062702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36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439231681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185714946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ind w:left="-36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36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-36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36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/>
      </w:pPr>
      <w:r>
        <w:rPr/>
        <w:t xml:space="preserve">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-36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0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756735009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826226692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666264359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599891680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301318302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179957656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181945900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139437298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34141767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192488487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216213589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347579486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2122731427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402745161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826625132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99575241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058597416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507278587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462048764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549420671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528453277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914403155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607076217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238438148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977908019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8097257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682782306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821601879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675023807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503687652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332100544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997006185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123155291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8964793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383564039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285374234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925952119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601418145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242913853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830094400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659494947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32965666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471496608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923892086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42696674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936196385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2118360460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432965939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352890811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600272422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635922660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716328128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715160674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136957864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48766519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922636111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41345253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187429313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654216259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42322963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402162111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460466317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394483705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855613737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15612246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219594450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767235343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137340673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503218742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762293926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218796503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185803765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380794288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930322102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204036670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969120671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878292326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721276041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763366200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745014717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265101379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717898071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862341234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229024172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588327236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2128460398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714198758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766665075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288053526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220228183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59286841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830378623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570953142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2090112199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2092289167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42341327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295967062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90574964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128771439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124357043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2099711640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759494540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520674270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612250440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332792972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923283921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68927914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46682647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532609356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476158578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33719278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427396575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78933004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794382695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24283217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503409492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285314419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094610425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440814645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987793694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625724642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68035697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828298604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573392984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650673972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640392403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595168678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724681988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665137176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97141416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474441745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854240788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482378229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738872469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830594440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007556338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538920973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434774938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97952512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987520978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164576530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941068985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267309592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766191185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418847986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248225699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455883698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525127431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063726005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630483917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251566267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856532007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640089846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392433414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12898517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282906649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573482066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640423015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274559167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102664401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353610692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529410235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140290005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662997253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730540007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803750865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207270976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750436301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537654742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2113481301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51833821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753527522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772535151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25567102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619850992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623704363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407752881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21489145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492877242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472542035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277835706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437147095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517308700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21958292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190632347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024480146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476317770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367126068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302036450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427227381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292873030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824947542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24474524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76082387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474476834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260872387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623965070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343015730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727547308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643117084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256137135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257204632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2125285661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407375566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2006231616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688671935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800772606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810308281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562313311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866906549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727705239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820873990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773049703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588042790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691796418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805678892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77273720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871366615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790216090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325960871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2129547416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529164514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870199219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37394307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709563934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2089072653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80479184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914205654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936226706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630339011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2054672222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432175658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2006241951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652536672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658693012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264646540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958804525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953925649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817762301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34013962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050982509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891315145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88574837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408572784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253566425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535727875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2094709107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868164144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422985120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610555787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14695028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918668440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808338422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058003055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2099689565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029767407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327171560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393466315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262217196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38806733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898870314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346950547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20860339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920690695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706972299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237862839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21056911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876772034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687651673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767185920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51084572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869630079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521482615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2079017852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465236027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23113502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465611602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744839701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581834497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642207741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765871285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526347931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43911832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515053145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629627796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187400598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707658767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244039877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294608527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997745132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910133240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294174843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902308355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433073337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692760164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47343372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322570023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012506095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440484477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496226664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201727835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910628617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173180392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019499385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779227578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226453141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939060692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450485594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103908589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976857549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14571557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993101969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543223940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570942530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539013138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098929874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461249570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758341957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649481641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385729866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109085454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209622837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72948954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672817272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312099242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994906369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649959764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972085633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096845857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827064370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861000483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106296421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02850983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587564625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624069180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33001849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990109767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121194562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419510287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218482760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5370336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901791355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375986174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242497893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087392876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862870879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745879826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25481905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543965213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41:00Z</dcterms:created>
  <dc:creator>master</dc:creator>
  <dc:description/>
  <cp:keywords/>
  <dc:language>en-US</dc:language>
  <cp:lastModifiedBy>Admin</cp:lastModifiedBy>
  <dcterms:modified xsi:type="dcterms:W3CDTF">2012-12-06T05:29:00Z</dcterms:modified>
  <cp:revision>21</cp:revision>
  <dc:subject/>
  <dc:title>Контрольные задания для студентов дистанционного обучения </dc:title>
</cp:coreProperties>
</file>